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7482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их ділянок в натурі (на місцевості) та надання земельних ділянок у власність громадян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44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4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4:00Z</dcterms:modified>
  <cp:revision>4</cp:revision>
  <dc:subject/>
  <dc:title>УКРАЇНА</dc:title>
</cp:coreProperties>
</file>